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инистерства науки и инновационной политики Новосибирской области к прогнозу областного бюджет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26 год и плановый период 2027 и 2028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огнозирование поступлений доходов в областной бюджет Новосибирской области, главным администратором которых является министерств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науки и инновационной политики Новосибирской области (далее – министерство)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, осуществляется в соответствии с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Методикой прогнозирования поступлений доходов в областной бюджет Новосибирской области, главным администратором которых является министерство, утвержденной приказом министерства от 14.06.2022 № 48 (далее – Методика прогнозирования)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оответствии с Методикой прогнозирования объем поступлений по неналоговым доходам рассчитывается методом усреднения, исходя из усреднения годовых объемов доходов бюджета бюджетной системы Российской Федерации не менее чем за 3 года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shd w:fill="FFFFFF" w:val="clear"/>
          <w:lang w:eastAsia="ru-RU"/>
        </w:rPr>
        <w:t>или за весь период поступления соответствующего вида доходов в случае, если он не превышает 3 года, с учетом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ожидаемой суммы поступления, получаемой на основании данных о планирующемся зачислении. Прогнозируемый объем поступлений на плановый период принимается равным прогнозируемому объему поступлений на очередной финансовый год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текущего финансового года Методика прогнозирования предусматривае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среднения годовых объемов доходов бюджета бюджетной системы Российской Федерации не менее чем за 3 года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shd w:fill="FFFFFF" w:val="clear"/>
          <w:lang w:eastAsia="ru-RU"/>
        </w:rPr>
        <w:t xml:space="preserve">или за весь период поступления соответствующего вида доходов в случае, если он не превышает 3 года,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том числе использование данных о фактических поступлениях доходов за 5 месяцев 2025 года в расчете 5/12, </w:t>
      </w:r>
      <w:r>
        <w:rPr>
          <w:rFonts w:eastAsia="Times New Roman" w:cs="Times New Roman" w:ascii="Times New Roman" w:hAnsi="Times New Roman"/>
          <w:color w:val="000000"/>
          <w:spacing w:val="2"/>
          <w:sz w:val="28"/>
          <w:szCs w:val="28"/>
          <w:shd w:fill="FFFFFF" w:val="clear"/>
          <w:lang w:eastAsia="ru-RU"/>
        </w:rPr>
        <w:t>кроме того, учитывается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ожидаемая сумма поступления в текущем году, получаемая на основании данных о планирующемся зачислени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pacing w:val="2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pacing w:val="2"/>
          <w:sz w:val="28"/>
          <w:szCs w:val="28"/>
          <w:shd w:fill="FFFFFF" w:val="clear"/>
          <w:lang w:eastAsia="ru-RU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3228"/>
        <w:gridCol w:w="5528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6"/>
                <w:szCs w:val="26"/>
                <w:shd w:fill="FFFFFF" w:val="clear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6"/>
                <w:szCs w:val="26"/>
                <w:shd w:fill="FFFFFF" w:val="clear"/>
                <w:lang w:eastAsia="ru-RU"/>
              </w:rPr>
              <w:t>п/п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6"/>
                <w:szCs w:val="26"/>
                <w:shd w:fill="FFFFFF" w:val="clear"/>
                <w:lang w:eastAsia="ru-RU"/>
              </w:rPr>
              <w:t>Код доход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6"/>
                <w:szCs w:val="26"/>
                <w:shd w:fill="FFFFFF" w:val="clear"/>
                <w:lang w:eastAsia="ru-RU"/>
              </w:rPr>
              <w:t>Расчет / Пояснения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2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6"/>
                <w:szCs w:val="26"/>
                <w:shd w:fill="FFFFFF" w:val="clear"/>
                <w:lang w:eastAsia="ru-RU"/>
              </w:rPr>
              <w:t>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2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6"/>
                <w:szCs w:val="26"/>
                <w:shd w:fill="FFFFFF" w:val="clear"/>
                <w:lang w:eastAsia="ru-RU"/>
              </w:rPr>
              <w:t>021 1 13 02992 02 0000 13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ноз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 xml:space="preserve">2025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= (Поступление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202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+ Поступление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202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+ Поступление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202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+ Поступление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5 мес.202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) /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+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12) + Поступление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 xml:space="preserve">ожд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= (10,6+1,42+171,3+98,5) / 3,42 +0,0 = 82,4 тыс. руб.</w:t>
            </w:r>
            <w:r>
              <w:rPr>
                <w:i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(примеч.: в связи с тем, что фактически поступило средств больше, чем расчетная ожидаемая величина 2025 года, то ожидаемое поступление 2025 года принимается равным фактическому поступлению в сумме 98,5 тыс.руб.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еревыполнение плановых назначений обусловлено тем, что доходы по вышеуказанному источнику являются несистематичными и  спрогнозировать их весьма сложно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)</w:t>
            </w:r>
          </w:p>
          <w:p>
            <w:pPr>
              <w:pStyle w:val="ConsPlusNormal1"/>
              <w:spacing w:before="0" w:after="0"/>
              <w:ind w:hanging="0"/>
              <w:contextualSpacing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ноз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 xml:space="preserve">2026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= (Поступление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 xml:space="preserve">2023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+ Поступление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202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+ Поступление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202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) / 3 = (1,42+171,3+98,5) /3  = 90,4 тыс.руб.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(примеч.: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Из общей суммы доходов за 2023 год исключен возврат средств в сумме 2 585 221,19 рублей, в связи с разовым поступлением средств в частности возвратом денежных средств, неправомерно использованных государственным автономным учреждением Новосибирской области «Новосибирский областной фонд поддержки науки и инновационной деятельности» в доход областного бюджета Новосибирской области, в сумме 2 585 221,19 рублей по результатам проверки министерством его деятельности).</w:t>
            </w:r>
          </w:p>
          <w:p>
            <w:pPr>
              <w:pStyle w:val="ConsPlusNormal1"/>
              <w:spacing w:before="0" w:after="0"/>
              <w:ind w:hanging="0"/>
              <w:contextualSpacing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ConsPlusNormal1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6"/>
                <w:szCs w:val="26"/>
                <w:vertAlign w:val="sub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ноз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 xml:space="preserve">2027-2028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= Прогноз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2026</w:t>
            </w:r>
          </w:p>
          <w:p>
            <w:pPr>
              <w:pStyle w:val="ConsPlusNormal1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ноз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202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= 90,4 тыс.руб;</w:t>
            </w:r>
          </w:p>
          <w:p>
            <w:pPr>
              <w:pStyle w:val="ConsPlusNormal1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ноз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202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= 90,4 тыс.руб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2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6"/>
                <w:szCs w:val="26"/>
                <w:shd w:fill="FFFFFF" w:val="clear"/>
                <w:lang w:eastAsia="ru-RU"/>
              </w:rPr>
              <w:t>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2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6"/>
                <w:szCs w:val="26"/>
                <w:shd w:fill="FFFFFF" w:val="clear"/>
                <w:lang w:eastAsia="ru-RU"/>
              </w:rPr>
              <w:t>021 1 16 07010 02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ноз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 xml:space="preserve">2025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= (Поступление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202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+ Поступление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202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+ Поступление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202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+ Поступление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5 мес.202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) /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+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/12) + Поступление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 xml:space="preserve">ожд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= (2,07+3,4+0) / 3,42 + 0,0 = 1,6 тыс. руб.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(В соответствии с постановлением Правительства РФ №783 от 04.07.2018 если 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eastAsia="ru-RU"/>
              </w:rPr>
              <w:t>начисленные и неуплаченные суммы неустоек (штрафов, пеней) не превышают 5 процентов цены государственного контракта, то подлежат списанию. Исходя из расчетных данных министерства, общая сумма начисленных и неуплаченных неустоек (штрафов, пеней), отраженная в требованиях об уплате неустойки (штрафа, пени), выставляемых министерством, не превышает 5 процентов цены государственных контрактов, а, следовательно, подлежит списанию.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В связи с чем расчетная ожидаемая величина 2025 года принимается равным 0,0 тыс.руб.).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</w:t>
            </w:r>
          </w:p>
          <w:p>
            <w:pPr>
              <w:pStyle w:val="ConsPlusNormal1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ноз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 xml:space="preserve">2026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= 0,0 тыс.руб.</w:t>
            </w:r>
          </w:p>
          <w:p>
            <w:pPr>
              <w:pStyle w:val="ConsPlusNormal1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6"/>
                <w:szCs w:val="26"/>
                <w:vertAlign w:val="sub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ноз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 xml:space="preserve">2027-2028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= Прогноз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2026</w:t>
            </w:r>
          </w:p>
          <w:p>
            <w:pPr>
              <w:pStyle w:val="ConsPlusNormal1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ноз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202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= 0,0 тыс.руб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ноз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202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= 0,0 тыс.руб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6"/>
                <w:szCs w:val="26"/>
                <w:shd w:fill="FFFFFF" w:val="clear"/>
                <w:lang w:eastAsia="ru-RU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2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6"/>
                <w:szCs w:val="26"/>
                <w:shd w:fill="FFFFFF" w:val="clear"/>
                <w:lang w:eastAsia="ru-RU"/>
              </w:rPr>
              <w:t>3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2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6"/>
                <w:szCs w:val="26"/>
                <w:shd w:fill="FFFFFF" w:val="clear"/>
                <w:lang w:eastAsia="ru-RU"/>
              </w:rPr>
              <w:t>021 1 16 07090 02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ноз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 xml:space="preserve">2025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= (Поступление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202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+ Поступление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202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+ Поступление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2024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+ Поступление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5 мес.2025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) /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+ 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/12) + 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тупление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 xml:space="preserve">ожд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= (0,0+13,0+0) /3,42 + 0,0 = 3,81 тыс. руб.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(примеч.: В 2024 году произведен возврат бюджетных инвестиций от АО «Академпарк» в доход областного бюджета в сумме 17 033,901 тыс.руб. Данное поступление принимается равное нулю, так как обусловлено разовым поступлением средств в рамках проверки КСП НСО)</w:t>
            </w:r>
          </w:p>
          <w:p>
            <w:pPr>
              <w:pStyle w:val="ConsPlusNormal1"/>
              <w:ind w:hanging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ноз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 xml:space="preserve">2026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= 0,0 тыс.руб.</w:t>
            </w:r>
          </w:p>
          <w:p>
            <w:pPr>
              <w:pStyle w:val="ConsPlusNormal1"/>
              <w:ind w:hanging="0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(В соответствии с постановлением Правительства РФ №783 от 04.07.2018 если </w:t>
            </w: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  <w:lang w:eastAsia="ru-RU"/>
              </w:rPr>
              <w:t>начисленные и неуплаченные суммы неустоек (штрафов, пеней) не превышают 5 процентов цены государственного контракта, то подлежат списанию. Исходя из расчетных данных министерства, общая сумма начисленных и неуплаченных неустоек (штрафов, пеней), отраженная в требованиях об уплате неустойки (штрафа, пени), выставляемых министерством, не превышает 5 процентов цены государственных контрактов, а, следовательно, подлежит списанию.</w:t>
            </w: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 В связи с чем расчетная ожидаемая величина 2026 года принимается равным 0,0 тыс.руб.).</w:t>
            </w:r>
          </w:p>
          <w:p>
            <w:pPr>
              <w:pStyle w:val="ConsPlusNormal1"/>
              <w:spacing w:before="0" w:after="0"/>
              <w:ind w:hanging="0"/>
              <w:contextualSpacing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ConsPlusNormal1"/>
              <w:spacing w:before="0" w:after="0"/>
              <w:ind w:hanging="0"/>
              <w:contextualSpacing/>
              <w:rPr>
                <w:rFonts w:ascii="Times New Roman" w:hAnsi="Times New Roman" w:cs="Times New Roman"/>
                <w:sz w:val="26"/>
                <w:szCs w:val="26"/>
                <w:vertAlign w:val="subscript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ноз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 xml:space="preserve">2027-2028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= Прогноз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2026</w:t>
            </w:r>
          </w:p>
          <w:p>
            <w:pPr>
              <w:pStyle w:val="ConsPlusNormal1"/>
              <w:spacing w:before="0" w:after="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ноз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2027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= 0,0 тыс.руб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2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гноз</w:t>
            </w:r>
            <w:r>
              <w:rPr>
                <w:rFonts w:cs="Times New Roman" w:ascii="Times New Roman" w:hAnsi="Times New Roman"/>
                <w:sz w:val="26"/>
                <w:szCs w:val="26"/>
                <w:vertAlign w:val="subscript"/>
              </w:rPr>
              <w:t>2028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= 0,0 тыс.руб.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2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6"/>
                <w:szCs w:val="26"/>
                <w:shd w:fill="FFFFFF" w:val="clear"/>
                <w:lang w:eastAsia="ru-RU"/>
              </w:rPr>
              <w:t>4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2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6"/>
                <w:szCs w:val="26"/>
                <w:shd w:fill="FFFFFF" w:val="clear"/>
                <w:lang w:eastAsia="ru-RU"/>
              </w:rPr>
              <w:t>021 1 16 10076 02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6"/>
                <w:szCs w:val="26"/>
                <w:shd w:fill="FFFFFF" w:val="clear"/>
                <w:lang w:eastAsia="ru-RU"/>
              </w:rPr>
              <w:t>объем поступлений на 2026 год и плановый период 2027 и 2028 годов не прогнозируются, т.к. поступлений по данному источнику в 2022-2024 годах и за 5 месяцев 2025 года не было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2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6"/>
                <w:szCs w:val="26"/>
                <w:shd w:fill="FFFFFF" w:val="clear"/>
                <w:lang w:eastAsia="ru-RU"/>
              </w:rPr>
              <w:t>5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2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6"/>
                <w:szCs w:val="26"/>
                <w:shd w:fill="FFFFFF" w:val="clear"/>
                <w:lang w:eastAsia="ru-RU"/>
              </w:rPr>
              <w:t>021 1 17 05020 02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pacing w:val="2"/>
                <w:sz w:val="26"/>
                <w:szCs w:val="26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2"/>
                <w:sz w:val="26"/>
                <w:szCs w:val="26"/>
                <w:shd w:fill="FFFFFF" w:val="clear"/>
                <w:lang w:eastAsia="ru-RU"/>
              </w:rPr>
              <w:t>объем поступлений на 2026 год и плановый период 2027 и 2028 годов не прогнозируются, т.к. поступлений по данному источнику в 2022-2024 годах и за 5 месяцев 2025 года не было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поступлений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по государственной пошлине не прогнозируется, так как министерство не осуществляет администрирование указанного источника поступлений.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4:22:00Z</dcterms:created>
  <dc:creator>Паульзен Елена Сергеевна</dc:creator>
  <dc:description/>
  <cp:keywords/>
  <dc:language>en-US</dc:language>
  <cp:lastModifiedBy>Паульзен Елена Сергеевна</cp:lastModifiedBy>
  <cp:lastPrinted>2025-06-09T15:49:00Z</cp:lastPrinted>
  <dcterms:modified xsi:type="dcterms:W3CDTF">2025-06-16T07:09:00Z</dcterms:modified>
  <cp:revision>112</cp:revision>
  <dc:subject/>
  <dc:title/>
</cp:coreProperties>
</file>